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374650</wp:posOffset>
            </wp:positionV>
            <wp:extent cx="4572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-36pt;mso-position-vertical-relative:text;margin-left:35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exact" w: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 xml:space="preserve">МУНИЦИПАЛЬНОГО ОБРАЗОВАНИЯ 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ИМАШЕВСКИЙ  РАЙОН</w:t>
      </w:r>
    </w:p>
    <w:p>
      <w:pPr>
        <w:pStyle w:val="Normal"/>
        <w:spacing w:lineRule="exact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ЕССИЯ от </w:t>
      </w:r>
      <w:r>
        <w:rPr>
          <w:b/>
          <w:sz w:val="32"/>
          <w:szCs w:val="32"/>
          <w:u w:val="single"/>
        </w:rPr>
        <w:t>15.04.2015</w:t>
      </w:r>
      <w:r>
        <w:rPr>
          <w:b/>
          <w:sz w:val="32"/>
          <w:szCs w:val="32"/>
        </w:rPr>
        <w:t xml:space="preserve"> № </w:t>
      </w:r>
      <w:r>
        <w:rPr>
          <w:b/>
          <w:sz w:val="32"/>
          <w:szCs w:val="32"/>
          <w:u w:val="single"/>
        </w:rPr>
        <w:t>85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exact" w:line="360"/>
        <w:ind w:right="-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exact" w:line="360"/>
        <w:ind w:right="-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от </w:t>
      </w:r>
      <w:r>
        <w:rPr>
          <w:bCs/>
          <w:sz w:val="24"/>
          <w:szCs w:val="24"/>
          <w:u w:val="single"/>
        </w:rPr>
        <w:t>15.04.2015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№ </w:t>
      </w:r>
      <w:r>
        <w:rPr>
          <w:bCs/>
          <w:sz w:val="24"/>
          <w:szCs w:val="24"/>
          <w:u w:val="single"/>
        </w:rPr>
        <w:t>496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исвоении муниципальному общеобразовательному учреждению средней общеобразовательной школе № 9 муниципального образования Тимашевский район имени Героя Советского Союза В.Ф.Миру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На основании решения сессии депутатов Незаймановского сельского поселения, ходатайства коллектива МБОУ СОШ № 9 и в честь празднования        70-летия Победы в Великой Отечественной войне 10941-1945 годов</w:t>
      </w:r>
      <w:r>
        <w:rPr/>
        <w:t xml:space="preserve"> </w:t>
      </w:r>
      <w:r>
        <w:rPr>
          <w:sz w:val="28"/>
        </w:rPr>
        <w:t xml:space="preserve">Совет муниципального образования Тимашевский район р е ш и л: 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</w:rPr>
        <w:t>Присвоить муниципальному общеобразовательному учреждению средней общеобразовательной школе № 9 муниципального образования Тима-шевский район имя героя Советского Союза В.Ф.Мирун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</w:rPr>
      </w:pPr>
      <w:r>
        <w:rPr>
          <w:sz w:val="28"/>
        </w:rPr>
        <w:t>Отделу информационных технологий администрации муниципаль-ного образования Тимашевский район (Мирончук) разместить решение на официальном сайте муниципального образования Тимашевский район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</w:rPr>
        <w:t>Организационно-кадровому отделу управления делами администра-ции муниципального образования Тимашевский район (Косов) опубликовать настоящее решение в районной газете «Знамя труда»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4. Решение вступает в силу со дня его подпис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>Тимашевский район                                                                     А.М.Устим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6:56:00Z</dcterms:created>
  <dc:creator>OLEG</dc:creator>
  <dc:description/>
  <cp:keywords/>
  <dc:language>en-US</dc:language>
  <cp:lastModifiedBy>Костенко В.В.</cp:lastModifiedBy>
  <cp:lastPrinted>2013-07-04T14:52:00Z</cp:lastPrinted>
  <dcterms:modified xsi:type="dcterms:W3CDTF">2015-04-21T05:54:00Z</dcterms:modified>
  <cp:revision>7</cp:revision>
  <dc:subject/>
  <dc:title/>
</cp:coreProperties>
</file>